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ПРОСВЕЩ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9 июля 2022 г. N ТВ-1396/0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СТУПЛЕНИИ В СИЛУ</w:t>
      </w:r>
    </w:p>
    <w:p>
      <w:pPr>
        <w:pStyle w:val="ConsPlusTitle"/>
        <w:jc w:val="center"/>
        <w:rPr/>
      </w:pPr>
      <w:r>
        <w:rPr/>
        <w:t>ФЕДЕРАЛЬНОГО ЗАКОНА N 298-ФЗ "О ВНЕСЕНИИ ИЗМЕНЕНИЙ</w:t>
      </w:r>
    </w:p>
    <w:p>
      <w:pPr>
        <w:pStyle w:val="ConsPlusTitle"/>
        <w:jc w:val="center"/>
        <w:rPr/>
      </w:pPr>
      <w:r>
        <w:rPr/>
        <w:t>В ФЕДЕРАЛЬНЫЙ ЗАКОН "ОБ ОБРАЗОВАНИИ В РОССИЙСКОЙ ФЕДЕРАЦИ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Минпросвещения России сообщает, что 14 июля 2022 года принят Федеральный </w:t>
      </w:r>
      <w:hyperlink r:id="rId2">
        <w:r>
          <w:rPr>
            <w:rStyle w:val="InternetLink"/>
            <w:color w:val="0000FF"/>
          </w:rPr>
          <w:t>закон</w:t>
        </w:r>
      </w:hyperlink>
      <w:r>
        <w:rPr/>
        <w:t xml:space="preserve"> N 298-ФЗ "О внесении изменений в Федеральный закон "Об образовании в Российской Федерации"" &lt;1&gt; (далее - Закон N 298-ФЗ), на основании которого Минпросвещения России разработан </w:t>
      </w:r>
      <w:hyperlink r:id="rId3">
        <w:r>
          <w:rPr>
            <w:rStyle w:val="InternetLink"/>
            <w:color w:val="0000FF"/>
          </w:rPr>
          <w:t>приказ</w:t>
        </w:r>
      </w:hyperlink>
      <w:r>
        <w:rPr/>
        <w:t xml:space="preserve"> "Об утверждении перечня документации, подготовка которой осуществляется педагогическими работниками при реализации основных общеобразовательных программ" (далее - приказ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1&gt; См.: Администратор образования. 2022. N 15. С. 9 - 10. - Ре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>, который вступит в силу с 1 сентября 2022 г., содержит 5 пунктов. Перечень имеет ступенчатую структуру и состоит из базовых документов учителя, заполняемых им как ежедневно, так и по запросу или по необходимости. Положения акта направлены на предоставление гарантии учителям на снижение документационной нагрузки и закрепление ограниченного перечня отчетности, заполнение которой необходимо при осуществлении ими педагогической деятельности. Таким образом, уже в 2022/2023 учебном году предполагается добиться снижения документационной и бюрократической нагрузки на учителя и, как следствие, оптимизировать его рабочее врем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месте с </w:t>
      </w:r>
      <w:r>
        <w:rPr>
          <w:color w:val="C00000"/>
        </w:rPr>
        <w:t>тем в соответствии с абзацем первым пункта 3 статьи 1 Закона N 298-ФЗ орган государственной власти субъекта Российской Федерации, осуществляющий государственное управление в сфере образования, по согласованию с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, вправе утвердить дополнительный перечень документации, подготовка которой осуществляется педагогическими работниками при реализации основных общеобразовательных програм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ращаем внимание на то, что на основании абзаца второго пункта 3 статьи 1 Закона N 298-ФЗ </w:t>
      </w:r>
      <w:r>
        <w:rPr>
          <w:b/>
        </w:rPr>
        <w:t>не допускается возложение на педагогических работников общеобразовательных организаций работы, связанной с подготовкой документов, не включенных в перечень, утвержденный приказом Минпросвещения России.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/>
      </w:pPr>
      <w:r>
        <w:rPr/>
        <w:t>Заместитель министра</w:t>
      </w:r>
    </w:p>
    <w:p>
      <w:pPr>
        <w:pStyle w:val="ConsPlusNormal"/>
        <w:jc w:val="right"/>
        <w:rPr/>
      </w:pPr>
      <w:r>
        <w:rPr/>
        <w:t>Т.В.ВАСИЛЬ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69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&lt;Письмо&gt; Минпросвещения России от 29.07.2022 N ТВ-1396/08</w:t>
            <w:br/>
            <w:t>"О вступлении в силу Федерального закона N 298-ФЗ "О внесении 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3.10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/>
          </w:pPr>
          <w:r>
            <w:rPr/>
            <w:drawing>
              <wp:inline distT="0" distB="0" distL="0" distR="0">
                <wp:extent cx="1905000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80" r="-19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&lt;Письмо&gt; Минпросвещения России от 29.07.2022 N ТВ-1396/08 "О вступлении в силу Федерального закона N 298-ФЗ "О внесении 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3.10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1891&amp;date=03.10.2022" TargetMode="External"/><Relationship Id="rId3" Type="http://schemas.openxmlformats.org/officeDocument/2006/relationships/hyperlink" Target="https://login.consultant.ru/link/?req=doc&amp;base=LAW&amp;n=424894&amp;date=03.10.2022&amp;dst=100011&amp;field=134" TargetMode="External"/><Relationship Id="rId4" Type="http://schemas.openxmlformats.org/officeDocument/2006/relationships/hyperlink" Target="https://login.consultant.ru/link/?req=doc&amp;base=LAW&amp;n=424894&amp;date=03.10.2022&amp;dst=100011&amp;fie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31:00Z</dcterms:created>
  <dc:creator>Zampred</dc:creator>
  <dc:description/>
  <dc:language>en-US</dc:language>
  <cp:lastModifiedBy>Zampred</cp:lastModifiedBy>
  <dcterms:modified xsi:type="dcterms:W3CDTF">2022-10-03T12:31:00Z</dcterms:modified>
  <cp:revision>2</cp:revision>
  <dc:subject/>
  <dc:title>&lt;Письмо&gt; Минпросвещения России от 29.07.2022 N ТВ-1396/08"О вступлении в силу Федерального закона N 298-ФЗ "О внесении изменений в Федеральный закон "Об образовании в Российской Федерации"</dc:title>
</cp:coreProperties>
</file>